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280"/>
        <w:rPr/>
      </w:pPr>
      <w:r>
        <w:rPr/>
        <w:t>К ВЕЧНОМУ МИРУ</w:t>
      </w:r>
    </w:p>
    <w:p>
      <w:pPr>
        <w:pStyle w:val="Normal"/>
        <w:rPr>
          <w:rFonts w:ascii="Times New Roman" w:hAnsi="Times New Roman" w:cs="Times New Roman"/>
          <w:sz w:val="24"/>
          <w:szCs w:val="24"/>
        </w:rPr>
      </w:pPr>
      <w:r>
        <w:rPr>
          <w:rFonts w:cs="Times New Roman" w:ascii="Times New Roman" w:hAnsi="Times New Roman"/>
          <w:sz w:val="24"/>
          <w:szCs w:val="24"/>
        </w:rPr>
        <w:t>КРАТКОЕ СОДЕРЖАНИЕ</w:t>
      </w:r>
    </w:p>
    <w:p>
      <w:pPr>
        <w:pStyle w:val="Style17"/>
        <w:rPr/>
      </w:pPr>
      <w:r>
        <w:rPr/>
        <w:t>К кому обращена эта сатирическая надпись на вывеске одного голландского трактирщика рядом с изображенным на этой вывеске кладбищем? Вообще ли к людям или в частности к главам государств, которые никогда не могут пресытиться войной, или, быть может, только к философам, которым снится этот сладкий сон? Вопрос остается открытым. И все же автор настоящего сочинения выговаривает себе следующее: политик практик в случае спора с теоретиком в области политики должен поступать последовательно и не усматривать опасности для государства в мнениях теоретика, высказанных им публично и без задней мысли; ведь отношения между ними таковы, что практик с гордым самодовольством свысока смотрит на теоретика как на школьного мудреца, совершенно неопасного своими пустыми идеями для государства, которое исходит из принципов, основанных на опыте; государственный муж, знающий свет, может не обращать внимания на исход игры, как бы удачны ни были ходы его партнера. Автор хочет надеяться, что эта спасительная оговорка (clausula salvatoria) в достаточной мере оградит его от любого злонамеренного истолкования данного сочинения.</w:t>
      </w:r>
    </w:p>
    <w:p>
      <w:pPr>
        <w:pStyle w:val="Style17"/>
        <w:rPr>
          <w:b/>
          <w:b/>
          <w:u w:val="single"/>
        </w:rPr>
      </w:pPr>
      <w:r>
        <w:rPr>
          <w:b/>
          <w:u w:val="single"/>
        </w:rPr>
        <w:t>Раздел первый,</w:t>
      </w:r>
    </w:p>
    <w:p>
      <w:pPr>
        <w:pStyle w:val="Style17"/>
        <w:rPr>
          <w:b/>
          <w:b/>
          <w:u w:val="single"/>
        </w:rPr>
      </w:pPr>
      <w:r>
        <w:rPr>
          <w:b/>
          <w:u w:val="single"/>
        </w:rPr>
        <w:t>содержащий предварительные статьи договора о вечном мире между государствами</w:t>
      </w:r>
    </w:p>
    <w:p>
      <w:pPr>
        <w:pStyle w:val="Style17"/>
        <w:rPr/>
      </w:pPr>
      <w:r>
        <w:rPr/>
        <w:t>1. “Ни один мирный договор не должен считаться таковым, если при его заключении тайно сохраняется основа новой войны”.</w:t>
      </w:r>
    </w:p>
    <w:p>
      <w:pPr>
        <w:pStyle w:val="Style17"/>
        <w:rPr/>
      </w:pPr>
      <w:r>
        <w:rPr/>
        <w:t xml:space="preserve">Ибо иначе это было бы только перемирие, временное прекращение военных действий, а не </w:t>
      </w:r>
      <w:r>
        <w:rPr>
          <w:i/>
          <w:iCs/>
        </w:rPr>
        <w:t>мир</w:t>
      </w:r>
      <w:r>
        <w:rPr/>
        <w:t xml:space="preserve">, который означает окончание всякой вражды и присоединять к которому прилагательное </w:t>
      </w:r>
      <w:r>
        <w:rPr>
          <w:i/>
          <w:iCs/>
        </w:rPr>
        <w:t>“вечный”</w:t>
      </w:r>
      <w:r>
        <w:rPr/>
        <w:t xml:space="preserve"> есть уже подозрительный плеоназм. Мирный договор уничтожает все имеющиеся причины будущей войны, даже те, которые, может быть, в данный момент не известны самим договаривающимся сторонам и которые впоследствии могут быть хитро и изворотливо выисканы в архивных документах.</w:t>
      </w:r>
    </w:p>
    <w:p>
      <w:pPr>
        <w:pStyle w:val="Style17"/>
        <w:rPr/>
      </w:pPr>
      <w:r>
        <w:rPr/>
        <w:t>2. “Ни одно самостоятельное государство (большое или малое, это безразлично) ни по наследству, ни в результате обмена, купли или дарения не должно быть приобретено другим государством”.</w:t>
      </w:r>
    </w:p>
    <w:p>
      <w:pPr>
        <w:pStyle w:val="Style17"/>
        <w:rPr/>
      </w:pPr>
      <w:r>
        <w:rPr/>
        <w:t>&lt;...&gt; Государство – это общество людей, повелевать и распоряжаться которыми не может никто, кроме его самого. Поэтому всякая попытка привить его, имеющее подобно стволу собственные корни, как ветвь к другому государству означала бы уничтожение первого как моральной личности и превращение моральной личности в вещь и противоречила бы идее первоначального договора, без которой нельзя мыслить никакое право на управление народом.</w:t>
      </w:r>
    </w:p>
    <w:p>
      <w:pPr>
        <w:pStyle w:val="Style17"/>
        <w:rPr/>
      </w:pPr>
      <w:r>
        <w:rPr/>
        <w:t>3. “Постоянные армии со временем должны полностью исчезнуть”.</w:t>
      </w:r>
    </w:p>
    <w:p>
      <w:pPr>
        <w:pStyle w:val="Style17"/>
        <w:rPr/>
      </w:pPr>
      <w:r>
        <w:rPr/>
        <w:t>Ибо, будучи постоянно готовы к войне, они непрестанно угрожают ею другим государствам &lt;...&gt;. К тому же нанимать людей, для того чтобы они убивали или были убиты, означает пользоваться ими как простыми машинами или орудиями в руках другого (государства), а это несовместимо с правами человека, присущими каждому из нас. Совершенно иное дело – добровольное, периодически проводимое обучение граждан обращению с оружием с целью обезопасить себя и свое отечество от нападения извне &lt;...&gt;.</w:t>
      </w:r>
    </w:p>
    <w:p>
      <w:pPr>
        <w:pStyle w:val="Style17"/>
        <w:rPr/>
      </w:pPr>
      <w:r>
        <w:rPr/>
        <w:t>4. “Государственные долги не должны использоваться для целей внешней политики”.</w:t>
      </w:r>
    </w:p>
    <w:p>
      <w:pPr>
        <w:pStyle w:val="Style17"/>
        <w:rPr/>
      </w:pPr>
      <w:r>
        <w:rPr/>
        <w:t>5. “Ни одно государство не должно насильственно вмешиваться в политическое устройство и управление другого государства”.</w:t>
      </w:r>
    </w:p>
    <w:p>
      <w:pPr>
        <w:pStyle w:val="Style17"/>
        <w:rPr/>
      </w:pPr>
      <w:r>
        <w:rPr/>
        <w:t>Ибо что может дать ему право на это? &lt;...&gt; Cюда, правда, нельзя отнести тот случай, когда государство вследствие внутренних неурядиц распалось на две части, каждая из которых представляет собой отдельное государство, претендующее на самостоятельность. Если одному из них будет оказана помощь посторонним государством, то это нельзя рассматривать как вмешательство в политическое устройство другого (ибо в противном случае возникла бы анархия). Но до тех пор, пока этот внутренний спор не решен, вмешательство посторонних держав означает нарушение прав независимого народа, борющегося лишь со своей внутренней болезнью. Такое вмешательство, следовательно, является дурным примером для других и угрожает автономии всех государств.</w:t>
      </w:r>
    </w:p>
    <w:p>
      <w:pPr>
        <w:pStyle w:val="Style17"/>
        <w:rPr/>
      </w:pPr>
      <w:r>
        <w:rPr/>
        <w:t xml:space="preserve">6. “Ни одно государство во время войны с другим не должно прибегать к таким враждебным действиям, которые сделали бы невозможным взаимное доверие в будущем, в мирное время, как, например, засылка </w:t>
      </w:r>
      <w:r>
        <w:rPr>
          <w:i/>
          <w:iCs/>
        </w:rPr>
        <w:t>тайных убийц, отравителей, нарушение условий капитуляции, подстрекательство к измене</w:t>
      </w:r>
      <w:r>
        <w:rPr/>
        <w:t xml:space="preserve"> в государстве неприятеля и т.д.”</w:t>
      </w:r>
    </w:p>
    <w:p>
      <w:pPr>
        <w:pStyle w:val="Style17"/>
        <w:rPr/>
      </w:pPr>
      <w:r>
        <w:rPr/>
        <w:t>Это бесчестные приемы борьбы. Ведь и во время войны должно оставаться хоть какое-нибудь доверие к образу мыслей врага, потому что иначе нельзя было бы заключить никакого мира и враждебные действия превратились бы в истребительную войну. Война есть печальное, вынужденное средство в естественном состоянии... утвердить свои права силой. &lt;...&gt; Отсюда следует, что истребительная война, в которой могут быть уничтожены обе стороны, а вместе с ними и всякое право, привела бы к вечному миру лишь на гигантском кладбище человечества. Итак, подобная война, а также использование средств, которые открывают пути к ней, должны быть, безусловно, воспрещены.</w:t>
      </w:r>
    </w:p>
    <w:p>
      <w:pPr>
        <w:pStyle w:val="Style17"/>
        <w:rPr>
          <w:b/>
          <w:b/>
          <w:u w:val="single"/>
        </w:rPr>
      </w:pPr>
      <w:r>
        <w:rPr>
          <w:b/>
          <w:u w:val="single"/>
        </w:rPr>
        <w:t>Раздел второй,</w:t>
      </w:r>
    </w:p>
    <w:p>
      <w:pPr>
        <w:pStyle w:val="Style17"/>
        <w:rPr>
          <w:b/>
          <w:b/>
          <w:u w:val="single"/>
        </w:rPr>
      </w:pPr>
      <w:r>
        <w:rPr>
          <w:b/>
          <w:u w:val="single"/>
        </w:rPr>
        <w:t>содержащий окончательные статьи договора о вечном мире между государствами</w:t>
      </w:r>
    </w:p>
    <w:p>
      <w:pPr>
        <w:pStyle w:val="Style17"/>
        <w:rPr/>
      </w:pPr>
      <w:r>
        <w:rPr/>
        <w:t>Состояние мира между людьми, живущими по соседству, не есть естественное состояние (status naturalis); последнее, наоборот, есть состояние войны, т. е. если и не беспрерывные враждебные действия, то постоянная их угроза. Следовательно, состояние мира должно быть установлено. Ведь прекращение военных действий не есть еще гарантия от них, и если соседи не дают друг другу такой гарантии (что может иметь место лишь в правовом состоянии), то тот из них, кто требовал этого у другого, может обойтись с ним как с врагом.</w:t>
      </w:r>
    </w:p>
    <w:p>
      <w:pPr>
        <w:pStyle w:val="Style17"/>
        <w:rPr/>
      </w:pPr>
      <w:r>
        <w:rPr/>
        <w:t>Правовое устройство в отношении лиц, к нему причастных, таково: 1) устройство по праву государственного гражданства людей в составе народа (ius civitatis); 2) устройство по международному праву государств в их отношении друг к другу (ius gentium); 3) устройство по праву всемирного гражданства (ius cosmopoliticum), поскольку люди и государства, находясь между собой во внешних взаимовлияющих отношениях, должны рассматриваться как граждане общечеловеческого государства. Это деление не произвольно, напротив, оно необходимо с точки зрения идеи о вечном мире. Ведь если бы хоть один из них, физически воздействуя на другого, все же находился бы в естественном состоянии, то с этим было бы связано состояние войны, освобождение от которого и составляет цель в данном случае.</w:t>
      </w:r>
    </w:p>
    <w:p>
      <w:pPr>
        <w:pStyle w:val="Style17"/>
        <w:rPr/>
      </w:pPr>
      <w:r>
        <w:rPr/>
        <w:t xml:space="preserve">Статья 1. </w:t>
      </w:r>
      <w:r>
        <w:rPr>
          <w:i/>
          <w:iCs/>
        </w:rPr>
        <w:t>“Гражданское устройство каждого государства должно быть республиканским”</w:t>
      </w:r>
      <w:r>
        <w:rPr/>
        <w:t>.</w:t>
      </w:r>
    </w:p>
    <w:p>
      <w:pPr>
        <w:pStyle w:val="Style17"/>
        <w:rPr/>
      </w:pPr>
      <w:r>
        <w:rPr/>
        <w:t xml:space="preserve">Устройство, основанное, во-первых, на принципах </w:t>
      </w:r>
      <w:r>
        <w:rPr>
          <w:i/>
          <w:iCs/>
        </w:rPr>
        <w:t>свободы</w:t>
      </w:r>
      <w:r>
        <w:rPr/>
        <w:t xml:space="preserve"> членов общества (как людей), во-вторых, на основоположениях </w:t>
      </w:r>
      <w:r>
        <w:rPr>
          <w:i/>
          <w:iCs/>
        </w:rPr>
        <w:t>зависимости</w:t>
      </w:r>
      <w:r>
        <w:rPr/>
        <w:t xml:space="preserve"> всех (как подданных) от единого общего законодательства и, в-третьих, на законе </w:t>
      </w:r>
      <w:r>
        <w:rPr>
          <w:i/>
          <w:iCs/>
        </w:rPr>
        <w:t>равенства</w:t>
      </w:r>
      <w:r>
        <w:rPr/>
        <w:t xml:space="preserve"> всех (как граждан государства), есть устройство республиканское – единственное, проистекающее из идеи первоначального договора, на которой должно быть основано всякое правовое законодательство народа.</w:t>
      </w:r>
    </w:p>
    <w:p>
      <w:pPr>
        <w:pStyle w:val="Style17"/>
        <w:rPr/>
      </w:pPr>
      <w:r>
        <w:rPr/>
        <w:t>&lt;...&gt; Если... для решения вопроса: быть войне или не быть? –требуется согласие граждан, то... они хорошенько подумают, прежде чем начать столь скверную игру. Ведь все тяготы войны им придется взять на себя: самим сражаться, оплачивать военные расходы из своих средств, в поте лица восстанавливать опустошения, причиненные войной, и в довершение всех бед навлечь на себя еще одну, отравляющую и самый мир, – никогда (вследствие всегда возможных новых войн) не исчезающее бремя долгов.&lt;...&gt;</w:t>
      </w:r>
    </w:p>
    <w:p>
      <w:pPr>
        <w:pStyle w:val="Style17"/>
        <w:rPr/>
      </w:pPr>
      <w:r>
        <w:rPr/>
        <w:t xml:space="preserve">Чтобы республиканское устройство не путать... с демократическим, нужно отметить следующее. Формы государства могут быть разделены или по различию лиц, обладающих верховной государственной властью, или по способу </w:t>
      </w:r>
      <w:r>
        <w:rPr>
          <w:i/>
          <w:iCs/>
        </w:rPr>
        <w:t>управления</w:t>
      </w:r>
      <w:r>
        <w:rPr/>
        <w:t xml:space="preserve"> народом его верховного главы, кем бы этот последний ни был. Первая форма называется собственно формой господства, и возможны лишь три вида ее... (</w:t>
      </w:r>
      <w:r>
        <w:rPr>
          <w:i/>
          <w:iCs/>
        </w:rPr>
        <w:t>автократия</w:t>
      </w:r>
      <w:r>
        <w:rPr/>
        <w:t xml:space="preserve">, </w:t>
      </w:r>
      <w:r>
        <w:rPr>
          <w:i/>
          <w:iCs/>
        </w:rPr>
        <w:t>аристократия</w:t>
      </w:r>
      <w:r>
        <w:rPr/>
        <w:t xml:space="preserve">, </w:t>
      </w:r>
      <w:r>
        <w:rPr>
          <w:i/>
          <w:iCs/>
        </w:rPr>
        <w:t>демократия</w:t>
      </w:r>
      <w:r>
        <w:rPr/>
        <w:t xml:space="preserve">; власть монарха, дворянства, народа). Вторая форма есть форма правления и касается того способа, каким государство распоряжается полнотой своей власти; этот способ основан на конституции... и в этом отношении форма управления может быть или </w:t>
      </w:r>
      <w:r>
        <w:rPr>
          <w:i/>
          <w:iCs/>
        </w:rPr>
        <w:t>республиканской</w:t>
      </w:r>
      <w:r>
        <w:rPr/>
        <w:t xml:space="preserve">, или </w:t>
      </w:r>
      <w:r>
        <w:rPr>
          <w:i/>
          <w:iCs/>
        </w:rPr>
        <w:t>деспотической</w:t>
      </w:r>
      <w:r>
        <w:rPr/>
        <w:t xml:space="preserve">. </w:t>
      </w:r>
      <w:r>
        <w:rPr>
          <w:i/>
          <w:iCs/>
        </w:rPr>
        <w:t>Республиканизм</w:t>
      </w:r>
      <w:r>
        <w:rPr/>
        <w:t xml:space="preserve"> есть государственный принцип отделения исполнительной власти... от законодательной; </w:t>
      </w:r>
      <w:r>
        <w:rPr>
          <w:i/>
          <w:iCs/>
        </w:rPr>
        <w:t>деспотизм</w:t>
      </w:r>
      <w:r>
        <w:rPr/>
        <w:t xml:space="preserve"> – принцип самовластного исполнения государством законов, данных им же самим... Из трех форм государства </w:t>
      </w:r>
      <w:r>
        <w:rPr>
          <w:i/>
          <w:iCs/>
        </w:rPr>
        <w:t>демократия</w:t>
      </w:r>
      <w:r>
        <w:rPr/>
        <w:t xml:space="preserve"> в собственном смысле слова неизбежно есть деспотизм, так как она устанавливает такую исполнительную власть, при которой все решают по поводу одного, и во всяком случае, против одного...</w:t>
      </w:r>
    </w:p>
    <w:p>
      <w:pPr>
        <w:pStyle w:val="Style17"/>
        <w:rPr/>
      </w:pPr>
      <w:r>
        <w:rPr/>
        <w:t xml:space="preserve">Статья 2. </w:t>
      </w:r>
      <w:r>
        <w:rPr>
          <w:i/>
          <w:iCs/>
        </w:rPr>
        <w:t xml:space="preserve">“Международное право должно быть основано на </w:t>
      </w:r>
      <w:r>
        <w:rPr>
          <w:b/>
          <w:bCs/>
          <w:i/>
          <w:iCs/>
        </w:rPr>
        <w:t>федерализме</w:t>
      </w:r>
      <w:r>
        <w:rPr>
          <w:i/>
          <w:iCs/>
        </w:rPr>
        <w:t xml:space="preserve"> свободных государств”</w:t>
      </w:r>
      <w:r>
        <w:rPr/>
        <w:t>.</w:t>
      </w:r>
    </w:p>
    <w:p>
      <w:pPr>
        <w:pStyle w:val="Style17"/>
        <w:rPr/>
      </w:pPr>
      <w:r>
        <w:rPr/>
        <w:t xml:space="preserve">Поэтому должен существовать особого рода союз, который можно назвать </w:t>
      </w:r>
      <w:r>
        <w:rPr>
          <w:i/>
          <w:iCs/>
        </w:rPr>
        <w:t>мирным союзом</w:t>
      </w:r>
      <w:r>
        <w:rPr/>
        <w:t xml:space="preserve"> и который отличался бы от </w:t>
      </w:r>
      <w:r>
        <w:rPr>
          <w:i/>
          <w:iCs/>
        </w:rPr>
        <w:t>мирного договора</w:t>
      </w:r>
      <w:r>
        <w:rPr/>
        <w:t xml:space="preserve"> тем, что последний стремится положить конец лишь одной войне, тогда как первый – </w:t>
      </w:r>
      <w:r>
        <w:rPr>
          <w:i/>
          <w:iCs/>
        </w:rPr>
        <w:t>всем</w:t>
      </w:r>
      <w:r>
        <w:rPr/>
        <w:t xml:space="preserve"> войнам и навсегда. Этот союз имеет целью не приобретение власти государства, но лишь поддержание и обеспечение </w:t>
      </w:r>
      <w:r>
        <w:rPr>
          <w:i/>
          <w:iCs/>
        </w:rPr>
        <w:t>свободы</w:t>
      </w:r>
      <w:r>
        <w:rPr/>
        <w:t xml:space="preserve"> каждого государства для него самого и в то же время для других союзных государств, причем это не создает для них необходимости подчиниться публичным законам и их принуждению. Можно показать осуществимость (объективную реальность) этой идеи </w:t>
      </w:r>
      <w:r>
        <w:rPr>
          <w:i/>
          <w:iCs/>
        </w:rPr>
        <w:t>федерации</w:t>
      </w:r>
      <w:r>
        <w:rPr/>
        <w:t>, которая должна охватить постепенно все государства и привести таким путем к вечному миру.</w:t>
      </w:r>
    </w:p>
    <w:p>
      <w:pPr>
        <w:pStyle w:val="Style17"/>
        <w:rPr/>
      </w:pPr>
      <w:r>
        <w:rPr/>
        <w:t xml:space="preserve">Если долг, если основанная на нем надежда состоят в том, чтобы реализовать хотя бы в бесконечном приближении состояние публичного права, то </w:t>
      </w:r>
      <w:r>
        <w:rPr>
          <w:i/>
          <w:iCs/>
        </w:rPr>
        <w:t>вечный мир</w:t>
      </w:r>
      <w:r>
        <w:rPr/>
        <w:t>, о котором до сих пор ложно возвещали мирные договоры (закрепляющие всего лишь состояние перемирия), представляет собой не пустую идею, но задачу, решение которой достигается постепенно и (так как время, необходимое для одинаковых успехов, становится все короче) непрерывно приближается к осуществлению.</w:t>
      </w:r>
    </w:p>
    <w:p>
      <w:pPr>
        <w:pStyle w:val="Style17"/>
        <w:rPr/>
      </w:pPr>
      <w:r>
        <w:rPr>
          <w:i/>
          <w:iCs/>
        </w:rPr>
        <w:t>Республиканское</w:t>
      </w:r>
      <w:r>
        <w:rPr/>
        <w:t xml:space="preserve"> устройство есть единственное, вполне соответствующее праву людей, но установить, а тем более сохранить подобное устройство до такой степени трудно, что, по мнению многих, оно должно быть </w:t>
      </w:r>
      <w:r>
        <w:rPr>
          <w:i/>
          <w:iCs/>
        </w:rPr>
        <w:t>государством</w:t>
      </w:r>
      <w:r>
        <w:rPr/>
        <w:t xml:space="preserve"> </w:t>
      </w:r>
      <w:r>
        <w:rPr>
          <w:i/>
          <w:iCs/>
        </w:rPr>
        <w:t>ангелов</w:t>
      </w:r>
      <w:r>
        <w:rPr/>
        <w:t>, так как люди со своими эгоистическими склонностям не способны к столь возвышенному по форме устройству. Но здесь общей, основанной на разуме воле, почитаемой, но на практике бессильной, природа оказывает поддержку с помощью как раз тех же эгоистических склонностей, так как лишь от хорошей организации государства... зависит так направить силы этих склонностей, чтобы каждая из них или сдерживала разрушительное действие другой, или уничтожала его. С точки зрения разума результат получается такой же, как если бы этих склонностей не было совсем и тем самым человек принуждался бы быть если не морально хорошим человеком, то все же хорошим гражданином.</w:t>
      </w:r>
    </w:p>
    <w:p>
      <w:pPr>
        <w:pStyle w:val="Style17"/>
        <w:rPr>
          <w:b/>
          <w:b/>
        </w:rPr>
      </w:pPr>
      <w:r>
        <w:rPr>
          <w:b/>
        </w:rPr>
        <w:t>Третья окончательная статья договора о вечном мире</w:t>
      </w:r>
    </w:p>
    <w:p>
      <w:pPr>
        <w:pStyle w:val="Style17"/>
        <w:rPr>
          <w:b/>
          <w:b/>
        </w:rPr>
      </w:pPr>
      <w:r>
        <w:rPr>
          <w:b/>
        </w:rPr>
        <w:t>“</w:t>
      </w:r>
      <w:r>
        <w:rPr>
          <w:b/>
        </w:rPr>
        <w:t>Право всемирного гражданства должно быть ограничено условиями всеобщего гостеприимства”.</w:t>
      </w:r>
    </w:p>
    <w:p>
      <w:pPr>
        <w:pStyle w:val="Style17"/>
        <w:rPr/>
      </w:pPr>
      <w:r>
        <w:rPr>
          <w:b/>
        </w:rPr>
        <w:t>Добавление первое. О гарантии вечного мира</w:t>
      </w:r>
    </w:p>
    <w:p>
      <w:pPr>
        <w:pStyle w:val="Style17"/>
        <w:rPr/>
      </w:pPr>
      <w:r>
        <w:rPr/>
        <w:t>Эту гарантию даёт великая в своем искусстве природа (natura daedala reri.im), в механическом процессе которой с очевидностью обнаруживается целесообразность, состоящая в том, чтобы осуществить согласие людей через разногласие даже против их воли; и поэтому, будучи как бы принуждающей причиной, законы действия которой нам не известны, она называется судьбой, а при рассмотрении ее целесообразности в обычном ходе вещей она, как глубоко скрытая мудрость высшей причины, предопределяющей этот обычный ход вещей и направленной на объективную конечную цель человеческого рода, называется провидением.</w:t>
      </w:r>
    </w:p>
    <w:p>
      <w:pPr>
        <w:pStyle w:val="Style17"/>
        <w:rPr/>
      </w:pPr>
      <w:r>
        <w:rPr>
          <w:b/>
        </w:rPr>
        <w:t>Добавление второе. Тайная статья договора о вечном мире</w:t>
      </w:r>
    </w:p>
    <w:p>
      <w:pPr>
        <w:pStyle w:val="Style17"/>
        <w:rPr/>
      </w:pPr>
      <w:r>
        <w:rPr/>
        <w:t>Тайная статья в соглашениях публичного права, рассматриваемая объективно, т. е. по своему содержанию, есть противоречие. Но субъективно, с точки зрения качеств лица, которое ее подсказывает, тайна, конечно, может заключаться в том, что это лицо находит для своего достоинства сомнительным публично признать себя ее автором.</w:t>
      </w:r>
    </w:p>
    <w:p>
      <w:pPr>
        <w:pStyle w:val="Style17"/>
        <w:rPr/>
      </w:pPr>
      <w:r>
        <w:rPr/>
        <w:t>Единственная статья подобного рода сводится к следующему: государства, вооружившиеся для войны, должны принять во внимание максимы философов об условиях возможности общего мира.</w:t>
      </w:r>
    </w:p>
    <w:p>
      <w:pPr>
        <w:pStyle w:val="Style17"/>
        <w:rPr/>
      </w:pPr>
      <w:r>
        <w:rPr/>
        <w:t>Нельзя ожидать, чтобы короли философствовали или философы стали королями; да этого и не следует желать, так как обладание властью неизбежно извращает свободное суждение разума. Но короли или самодержавные (самоуправляющиеся по законам равенства) народы не должны допустить, чтобы исчез или умолк класс философов, а должны дать ему возможность выступать публично; это необходимо и тем, и другим для внесения ясности в их деятельность. Нет и оснований упрекать этот класс в пропаганде, так как по своей природе он не способен создавать сообщества и клубы.</w:t>
      </w:r>
    </w:p>
    <w:p>
      <w:pPr>
        <w:pStyle w:val="Style17"/>
        <w:rPr>
          <w:b/>
          <w:b/>
        </w:rPr>
      </w:pPr>
      <w:r>
        <w:rPr>
          <w:b/>
        </w:rPr>
        <w:t>Приложение</w:t>
      </w:r>
    </w:p>
    <w:p>
      <w:pPr>
        <w:pStyle w:val="Style17"/>
        <w:rPr>
          <w:b/>
          <w:b/>
        </w:rPr>
      </w:pPr>
      <w:r>
        <w:rPr>
          <w:b/>
        </w:rPr>
        <w:t>О расхождении между моралью и политикой в вопросе о вечном мире</w:t>
      </w:r>
    </w:p>
    <w:p>
      <w:pPr>
        <w:pStyle w:val="Style17"/>
        <w:rPr/>
      </w:pPr>
      <w:r>
        <w:rPr/>
        <w:t>Мораль уже сама по себе есть практика в объективном смысле как совокупность безусловно повелевающих законов, в соответствии с которыми мы должны вести себя; и после того как признан авторитет этого понятия долга, явно нелепо утверждать, что это невозможно. Ведь в таком случае понятие долга само собой исчезнет из морали (ultra posse nemo obligatur); не может быть, следовательно, спора между политикой как практическим правоведением и моралью как теоретическим правоведением (тем самым никакого спора между практикой и теорией), разве только если понимать под моралью общее учение о благоразумии, т. е. теорию максим, позволяющую выбрать наиболее подходящие средства для личных, рассчитанных на выгоду целей, что равносильно отрицанию морали вообще.</w:t>
      </w:r>
    </w:p>
    <w:p>
      <w:pPr>
        <w:pStyle w:val="Style17"/>
        <w:rPr/>
      </w:pPr>
      <w:r>
        <w:rPr/>
        <w:t>Политика говорит: “Будьте мудры, как змии”, мораль прибавляет (как ограничивающее условие): “II чисты, как голуби”. Если то и другое несовместимо в одной заповеди, то действительно существует спор между политикой и моралью; но если они во что бы то ри стало должны быть соединены, то понятие о противоположности абсурдно и вопрос о том, как уладить этот спор, не будет представлять собой проблемы. Хотя положение: “Честность — лучшая политика” — содержит в себе теорию, которой практика, к сожалению, очень часто противоречит, однако точно так же теоретическое положение: “Честность лучше всякой политики” — бесконечно выше всяких возражений и есть даже непременное условие политики. Бог-хранитель морали не уступает Юпитеру (богу-хранителю силы); последний находится еще во власти судьбы, т. е. разум недостаточно просвещен, чтобы осмыслить предопределяющие причины, позволяющие в соответствии с механизмом природы уверенно предсказать счастливый или дурной результат поведения людей (хотя и дает надежду на то, что этот результат будет соответствовать желанию). Но разум указывает нам, что следует делать, чтобы остаться на стезе долга (по правилам мудрости); для этого, а тем самым и для конечной цели он светит нам повсюду достаточно ярко.</w:t>
      </w:r>
    </w:p>
    <w:p>
      <w:pPr>
        <w:pStyle w:val="Style17"/>
        <w:rPr/>
      </w:pPr>
      <w:r>
        <w:rPr/>
        <w:t>Действительно, политический моралист может сказать: правитель и народ, разные народы по отношению друг к другу не совершают несправедливости, если они в борьбе между собой пускают в ход насилие и коварство, хотя вообще-то они совершают несправедливость, отказывая во всяком уважении понятию права, которое одно только могло бы навсегда основать мир. В самом деле, так как каждый из них- нарушает свой долг по отношению к другому, который в свою очередь выступает против него с точно такими же противными праву побуждениями, требует стороны получают по заслугам, если они истребляют друг друга, причем, однако, так, что их остается достаточно, чтобы продолжать подобное занятие вплоть до самого отдаленного будущего, и все это служит потомству предостерегающим уроком. При этом провидение в обычном ходе вещей получает оправдание, так как моральный принцип в людях никогда не угасает, к тому же разум, прагматически способный к осуществлению правовых идеи по этому принципу, непрестанно развивается благодаря непрерывному росту культуры, хотя вместе с ней возрастает вина преступника. Творение нельзя, по-видимому, оправдать никакой теодицеей, нельзя потому, что на земле существует такая порода испорченных существ (если мы допустим, что с человеческим родом дело никогда не будет, да и не может обстоять лучше). Но эта точка зрения при данной оценке слишком высока для нас, чтобы мы могли теоретически приписать наши понятия (о мудрости) высшей, непостижимой для нас силе. — Мы неизбежно придем к таким повергающим в отчаяние выводам, если не допустим, что чистые принципы права имеют объективную реальность, т. е. если не допустим их осуществимость; сообразно с ними следовало бы поступать народу внутри государства и государствам в отношениях между собой, как бы ни возражала против этого эмпирическая политика. Истинная политика, следовательно, не может сделать шага, заранее не отдав должного морали, и хотя политика сама по себе трудное искусство, однако соединение ее с моралью вовсе не искусство, так как мораль разрубает узел, который политика не могла развязать, пока они были в споре. — Право человека должно считаться священным, каких бы жертв ни стоило это господствующей власти. Здесь нет середины и нельзя измышлять среднее прагматически обусловленного права (нечто среднее между правом и пользой); всей политике следует преклонить колени перед правом, но она может надеяться, что достигнет, хотя и медленно, ступени, где она будет непрестанно блистать.</w:t>
      </w:r>
    </w:p>
    <w:p>
      <w:pPr>
        <w:pStyle w:val="Style17"/>
        <w:rPr>
          <w:b/>
          <w:b/>
        </w:rPr>
      </w:pPr>
      <w:r>
        <w:rPr>
          <w:b/>
        </w:rPr>
        <w:t>О согласии политики и морали с точки зрения трансцендентального понятия публичного права</w:t>
      </w:r>
    </w:p>
    <w:p>
      <w:pPr>
        <w:pStyle w:val="Style17"/>
        <w:rPr/>
      </w:pPr>
      <w:r>
        <w:rPr/>
        <w:t>Если публичное право, как его обычно мыслят себе правоведы, я абстрагирую от всей его материи (различные эмпирически данные отношения людей в государстве или государств между собой), то у меня еще останется форма публичности. Возможность этой формы содержится в каждом правовом притязании, потому что без гласности не могла бы существовать никакая справедливость (которая может мыслиться только публично известной), стало быть и никакое право, которое исходит только от нее.</w:t>
      </w:r>
    </w:p>
    <w:p>
      <w:pPr>
        <w:pStyle w:val="Style17"/>
        <w:rPr/>
      </w:pPr>
      <w:r>
        <w:rPr/>
        <w:t>Каждое правовое притязание должно быть доступно гласности, и эта доступность может дать удобный для употребления, a priori присущий разуму ^критерий, так как легко определить, действительно ли она имеет место в данном случае, т. е. соединима ли она с принципами того, кто действует, или нет. В последнем случае ложность (противозаконность) рассматриваемого притязания (praetensio iuris) сразу можно установить как бы посредством эксперимента разума.</w:t>
      </w:r>
    </w:p>
    <w:p>
      <w:pPr>
        <w:pStyle w:val="Style17"/>
        <w:rPr/>
      </w:pPr>
      <w:r>
        <w:rPr/>
        <w:t>После подобного абстрагирования от всего эмпирического, содержащегося в понятии права государственного гражданства и международного права (такова, например, порочность человеческой природы, делающая необходимым принуждение), можно назвать трансцендентальной формулой публичного права следующее положение: “Несправедливы все относящиеся к праву других людей поступки, максимы которых несовместимы с публичностью”.</w:t>
      </w:r>
    </w:p>
    <w:p>
      <w:pPr>
        <w:pStyle w:val="Style17"/>
        <w:rPr/>
      </w:pPr>
      <w:r>
        <w:rPr/>
        <w:t>Этот принцип следует рассматривать не только как этический (относящийся к учению о добродетели), но и как юридический (касающийся права людей). В самом деле, максима, которую я не могу огласить, не повредив этим в то же время моему собственному намерению, которую непременно надо скрыть, чтобы она имела успех, и в которой я не могу публично признаться, не вызвав этим неизбежно сопротивления всех против моего намерения, — такая максима может иметь источником необходимого и общего, стало быть a priori усматриваемого, "противодействия всех против меня только несправедливость, которой она угрожает каждому. Этот принцип чисто негативный, т. е. служит лишь для того, чтобы распознать с его помощью несправедливости по отношению к другим. — Подобно аксиоме он недоказуемо достоверен и, кроме того, легко применим, как это можно видеть из следующих примеров публичного права: 1) Что касается государственного права (ins civitatis), а именно права, действующего внутри государства, то оно таит в себе вопрос: “Есть ли восстание правомерное средство для народа сбросить с себя иго так называемого тирана (поп titulo, sed exercitio talis)?” Ответ на этот вопрос многие считают трудным, но он легко разрешается с помощью трансцендентального принципа публичности. Если права' народа попраны, то низложение его (тирана) будет справедливым, — в этом нет сомнения. Тем не менее со стороны подданных в высшей степени несправедливо таким способом добиваться своего права, и они не могут жаловаться на несправедливость, если потерпят поражение в этой борьбе и вследствие этого подвергнутся самым жестоким наказаниям.</w:t>
      </w:r>
    </w:p>
    <w:p>
      <w:pPr>
        <w:pStyle w:val="Style17"/>
        <w:rPr/>
      </w:pPr>
      <w:r>
        <w:rPr/>
        <w:t>Здесь можно привести много доводов за и против, если решать этот вопрос с помощью догматической дедукции юридических основании; однако трансцендентальный принцип гласности публичного права может обойтись без многословия. Согласно этому принципу, перед заключением гражданского договора сам народ ставит себе вопрос, осмелится ли он публично провозгласить в качестве максимы намерение при случае восстать. Совершенно ясно, что если бы при установлении государственного устройства было оговорено использование в некоторых случаях силы против главы, то народ должен был бы претендовать на законную власть над ним. Но тогда тот не был бы главой или если бы то и другое было условием установления государства, то такое установление стало бы невозможным; между тем оно было целью народа. Несправедливость восстания явствует также из того, что публичным признанием восстания максима его сделала бы невозможной его собственную цель. Следовательно, ее нужно было бы обязательно скрывать. — Но последнее не было бы необходимым для главы государства. Он может открыто объявить, что за каждое восстание будет карать смертью его зачинщиков, как бы они ни были убеждены, что именно он первый преступил основной закон. Ведь если глава сознает, что он обладает неодолимой верховной властью (это и должно быть признано в каждом гражданском устройстве, потому что тот, кто не имеет достаточно власти, чтобы защитить каждого из подданных от другого, не имеет также права и повелевать ему), то ему нечего опасаться повредить собственной цели обнародованием своей максимы. Точно так же (что вполне согласно с предыдущим) если бы народу удалось восстание, то глава должен был бы вернуться к положению подданного и не поднимать восстание с целью возвратить власть, но и не следует бояться, что его привлекут к ответу за его прежнее управление государством.</w:t>
      </w:r>
    </w:p>
    <w:p>
      <w:pPr>
        <w:pStyle w:val="Style17"/>
        <w:rPr/>
      </w:pPr>
      <w:r>
        <w:rPr/>
        <w:t>Что касается международного права, то речь о нем может идти только при наличии какого-нибудь правового состояния (т. е. такого внешнего условия, при котором право действительно может принадлежать человеку), потому что оно, как публичное право, уже в своем понятии заключает провозглашение общей воли, определяющей каждому его свое. Это stalus iuridicus должно проистекать из какого-нибудь договора, которому, однако (в отличие от того договора, из которого происходит государство), не нужно основываться на принудительных законах и которое во всяком случае может быть договором постоянной свободной ассоциации подобно вышеупомянутому договору федерации различных государств. Ведь без какого-нибудь правового состояния, активно связывающего различные (физические или моральные) лица, стало быть в естественном состоянии, не может существовать никакого другого права, кроме частного. — Здесь также происходит спор политики с моралью (если рассматривать последнюю как учение о праве), в которой критерий публичности максим так же находит простое применение, однако только так что договор связывает государства лишь для того, чтобы поддерживать мир между этими государствами и по отношению к другим государствам, но ни в коем случае не для того, чтобы делать приобретения. — Далее перечисляются случаи антиномии между политикой и моралью и предлагается одновременно способ их решения.</w:t>
      </w:r>
    </w:p>
    <w:p>
      <w:pPr>
        <w:pStyle w:val="Style17"/>
        <w:rPr/>
      </w:pPr>
      <w:r>
        <w:rPr/>
        <w:t>а) “Если одно из этих государств обещало что-то другому — оказание помощи, или уступку некоторых земель, или субсидию и тому подобное, то возникает вопрос, может ли глава государства в случае, от которого зависит благополучие государства, отказаться от своего слова, потребовав, чтобы его как лицо рассматривали двояко: с одной стороны, как суверена, поскольку он ни перед кем не ответствен в своем государстве, а с другой стороны, только как высшего государственного чиновника, который обязан отдавать отчет государству; отсюда напрашивается вывод, что в качестве второго он свободен от обязательств, принятых в качестве первого”. — Но если бы государство (или его глава) огласило эту свою максиму, то, естественно, каждое другое государство стало бы избегать его или соединяться с другими государствами, чтобы дать отпор его притязаниям. Это доказывает, что при неком условии (гласности) политика со всей своей изворотливостью сама неизбежно будет вредить своей цели, стало быть, ее максима несправедлива.</w:t>
      </w:r>
    </w:p>
    <w:p>
      <w:pPr>
        <w:pStyle w:val="Style17"/>
        <w:rPr/>
      </w:pPr>
      <w:r>
        <w:rPr/>
        <w:t>b) “Если соседняя держава, разросшаяся до ужасающих размеров (potentia treinenda), возбуждает опасение, что она захочет покорить других, так как она может сделать это, то дает ли это менее могущественным державам право на (совместное) нападение на нее даже без нанесения оскорбления с ее стороны” — Государство, которое захотело бы в данном случае огласить подобную максиму, только ускорило бы и сделало бы неминуемым наступление зла. Ведь более сильная держава опередила бы более слабых, а что касается союза последних, то это только хрупкая тростинка для того, кто умеет пользоваться принципом divide et impera. — Эта максима государственной политики, объявленная публично, необходимо вреди!, таким образом, ее собственной цели и, следовательно, несправедлива.</w:t>
      </w:r>
    </w:p>
    <w:p>
      <w:pPr>
        <w:pStyle w:val="Style17"/>
        <w:rPr/>
      </w:pPr>
      <w:r>
        <w:rPr/>
        <w:t>c) “Если небольшое государство расположено так, что нарушает связь между частями большего государства, необходимую для сохранения последнего, то не вправе ли это большее государство подчинить себе небольшое и присоединить его к себе?” — Совершенно ясно, что более сильному государству не следует заранее оглашать такую максиму, так как более слабые государства заблаговременно заключили бы союз или другие могущественные государства стали бы спорить из-за этой добычи. Таким образом, оглашение этой максимы делает ее невозможной, а это признак, что она несправедлива, и, быть может, даже в очень сильной степени, ибо незначительность объекта несправедливости не мешает тому, чтобы совершенная по отношению к нему несправедливость была чрезвычайно велика.</w:t>
      </w:r>
    </w:p>
    <w:p>
      <w:pPr>
        <w:pStyle w:val="Style17"/>
        <w:rPr/>
      </w:pPr>
      <w:r>
        <w:rPr/>
        <w:t>3) Что касается права всемирного гражданства, то я обхожу его здесь молчанием, потому что ввиду аналогии его с международным правом легко можно показать и оценить относящиеся к нему максимы.</w:t>
      </w:r>
    </w:p>
    <w:p>
      <w:pPr>
        <w:pStyle w:val="Style17"/>
        <w:rPr/>
      </w:pPr>
      <w:r>
        <w:rPr/>
        <w:t>Принцип несовместимости максим международного права с публичностью представляет собой, конечно, хороший критерий несоответствия политики морали (как учению о праве). Нужно, однако, выяснить, каково же условие, при котором ее максимы согласуются с правом народов? Ведь нельзя делать обратный вывод, что те максимы, которые совместимы с публичностью, тем самым справедливы: тому, кто обладает твердой верховной властью, нет необходимости скрывать свои максимы. — Международное право вообще возможно при условии, если уже существует правовое состояние. Ведь без него нет публичного права, и всякое право, которое можно мыслить вне его (в естественном состоянии), есть только частное право. Но выше мы видели, что единственное правовое состояние, совместимое со свободой государств, — это их федерация, имеющая целью устранение воины. Итак, согласие политики с моралью возможно только в федеративном союзе (который, следовательно, в соответствии с принципами права дан a priori и необходим), и все государственное благоразумие имеет в качестве правовой основы установление такого союза в возможно большем размере. Без этой цели любое мудрствование есть неразумие и замаскированная несправедливость. — У подобной лжеполитики есть своя казуистика, не уступающая лучшей иезуитской школе: это reservatio mentalis, т. е. составление публичных договоров в таких выражениях, которые при случае можно истолковать в свою пользу (например, различие между status quo de fait и de droit); это пробабилизм — стремление ложно приписывать другим злые намерения или делать вероятность их возможного превосходства правовым основанием для подрыва других, мирных государств; наконец, это peccafcum philosophicum (peccatillum, bagatelle), т. е. поглощение малого государства, считающееся легко извинительной мелочью, если благодаря этому выигрывает гораздо большее государство, якобы для общего блага.</w:t>
      </w:r>
    </w:p>
    <w:p>
      <w:pPr>
        <w:pStyle w:val="Style17"/>
        <w:rPr/>
      </w:pPr>
      <w:r>
        <w:rPr/>
        <w:t>Этому содействует двуличность политики по отношению к морали; то тем, то другим ее учением политика пользуется для своей цели. — И любовь к человеку, и уважение к праву людей есть долг; первое, однако, только обусловленный, второе же — безусловный, абсолютно повелевающий долг; и тот, кто захочет отдаться приятному чувству благосклонности, должен вначале полностью убедиться, что он не нарушил этого долга. Политика легко соглашается с моралью в первом смысле (с этикой), когда речь идет о том, чтобы подчинить право людей произволу их правителей, но с моралью во втором значении (как учением о праве), перед которой ей следовало бы преклонить колена, она находит целесообразным не входить в соглашение, предпочитая оспаривать всю ее реальность и всякий долг истолковывать лишь как благоволение. Такое коварство боящейся света политики легко парализовала бы философия, обнародовав ее максимы, если только политика решилась бы на то, чтобы обеспечить философу публичность его максим.</w:t>
      </w:r>
    </w:p>
    <w:p>
      <w:pPr>
        <w:pStyle w:val="Style17"/>
        <w:rPr/>
      </w:pPr>
      <w:r>
        <w:rPr/>
        <w:t>С этой целью я предлагаю другой, трансцендентальный и положительный принцип публичного права, формула которого должна быть такой: “Все максимы, которые нуждаются в публичности (чтобы достигнуть своей цели), согласуются и с правом, и с политикой”.</w:t>
      </w:r>
    </w:p>
    <w:p>
      <w:pPr>
        <w:pStyle w:val="Style17"/>
        <w:rPr/>
      </w:pPr>
      <w:r>
        <w:rPr/>
        <w:t>В самом деле, если эти максимы могут достигнуть своей цели только благодаря публичности, то они должны соответствовать общей цели общества (счастью), согласовываться с которой (делать общество довольным своим состоянием) — истинная задача политики. Но если эта цель достижима только благодаря публичности, т. е. благодаря устранению всякого недоверия к политическим максимам, то они должны быть в согласии также и с правом общества, так как только в праве возможно соединение целей всех. — Дальнейшее изложение и разъяснение этого принципа я должен отложить до другого случая; то, что он трансцендентальная формула, можно усмотреть, устранив все эмпирические условия (учение о счастье) как материю закона и принимая во внимание только форму всеобщей законосообразности.</w:t>
      </w:r>
    </w:p>
    <w:p>
      <w:pPr>
        <w:pStyle w:val="Style17"/>
        <w:spacing w:lineRule="auto" w:line="240" w:before="280" w:after="280"/>
        <w:rPr/>
      </w:pPr>
      <w:r>
        <w:rPr/>
        <w:t>Если осуществление состояния публичного права, хотя бы только в бесконечном приближении, есть долг и вместе с тем обоснованная надежда, то вечный мир, который последует за мирными договорами (до сих пор их называли неправильно; собственно говоря, это были только перемирия), есть не пустая идея, а задача, которая постепенно разрешается и (так как промежуток времени, необходимый для одинаковых успехов, будет, видимо, становиться все короче) становится все ближе к осуществлени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 Знак Знак"/>
    <w:basedOn w:val="Style14"/>
    <w:qFormat/>
    <w:rPr>
      <w:sz w:val="20"/>
      <w:szCs w:val="20"/>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01:08:00Z</dcterms:created>
  <dc:creator>User</dc:creator>
  <dc:description/>
  <cp:keywords/>
  <dc:language>en-US</dc:language>
  <cp:lastModifiedBy>Anna V. Lelyuk</cp:lastModifiedBy>
  <dcterms:modified xsi:type="dcterms:W3CDTF">2011-01-09T20:47:00Z</dcterms:modified>
  <cp:revision>5</cp:revision>
  <dc:subject/>
  <dc:title/>
</cp:coreProperties>
</file>